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</w:t>
      </w:r>
    </w:p>
    <w:p>
      <w:pPr>
        <w:pStyle w:val="NoSpac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УОО администрации г. Ливны </w:t>
      </w:r>
    </w:p>
    <w:p>
      <w:pPr>
        <w:pStyle w:val="NoSpac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06 от 03.09.2025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школьного этапа всероссийской олимпиады школьников 2025-2026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507"/>
        <w:gridCol w:w="1455"/>
        <w:gridCol w:w="1901"/>
        <w:gridCol w:w="1888"/>
        <w:gridCol w:w="2471"/>
        <w:gridCol w:w="897"/>
        <w:gridCol w:w="1857"/>
        <w:gridCol w:w="1330"/>
        <w:gridCol w:w="149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 (предмет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(кол-во баллов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плом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ши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се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чеславо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енск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х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ислав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генье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би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льк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нок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ен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х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о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ик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м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нк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ис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и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кее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гл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вар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ан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генье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пран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г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к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завет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пеле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кее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венце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вар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ух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дим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и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цуп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завет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зан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ь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дим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ябре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ь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ё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ь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ид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ылк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к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зерце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ь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енк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, победитель 202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се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фросинь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слав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ови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ёр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р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ь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лано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о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вае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яб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ае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вце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, призер 202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юшк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ген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чк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надь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х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ел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ич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2"/>
        </w:tabs>
        <w:ind w:left="36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5:55:00Z</dcterms:created>
  <dc:creator>user</dc:creator>
  <dc:description/>
  <cp:keywords/>
  <dc:language>en-US</dc:language>
  <cp:lastModifiedBy>Admin</cp:lastModifiedBy>
  <dcterms:modified xsi:type="dcterms:W3CDTF">2025-10-16T05:55:00Z</dcterms:modified>
  <cp:revision>2</cp:revision>
  <dc:subject/>
  <dc:title/>
</cp:coreProperties>
</file>